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建物所有権保存登記等誓約書（例）</w:t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8"/>
      </w:tblGrid>
      <w:tr>
        <w:trPr>
          <w:trHeight w:val="12762" w:hRule="atLeast"/>
        </w:trPr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建物所有権保存登記等誓約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社会福祉法人○○○○会が設立認可されたときは、国庫補助金を得て建設し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いる下記建物について、社会福祉法人○○○○会名に所有権保存登記を行い、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本財産に編入することを誓約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平成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0"/>
              <w:rPr/>
            </w:pPr>
            <w:r>
              <w:rPr/>
              <w:t>社会福祉法人○○○○会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設立代表者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（あて先）　大　分　県　知　事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所　　在　　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延　床　面　積　　　　　　　　　　　　　　　　㎡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8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6:10:00Z</dcterms:created>
  <dc:creator>職員端末機１３年度９月調達</dc:creator>
  <dc:description/>
  <dc:language>en-US</dc:language>
  <cp:lastModifiedBy>oitapref</cp:lastModifiedBy>
  <cp:lastPrinted>2005-10-03T19:52:00Z</cp:lastPrinted>
  <dcterms:modified xsi:type="dcterms:W3CDTF">2010-07-07T06:10:00Z</dcterms:modified>
  <cp:revision>2</cp:revision>
  <dc:subject/>
  <dc:title>建物所有権保存登記等誓約書（例）</dc:title>
</cp:coreProperties>
</file>